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7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</w:t>
        <w:tab/>
        <w:tab/>
        <w:tab/>
        <w:tab/>
        <w:t>Read p. 168 – 173, Do questions p. 170 &amp; 1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ab/>
        <w:tab/>
        <w:tab/>
        <w:t>Read p. 174 – 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ab/>
        <w:tab/>
        <w:tab/>
        <w:t>Read p. 178 – 184, Do questions p. 178 &amp; 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ab/>
        <w:tab/>
        <w:tab/>
        <w:t>Read p. 184 – 191, Do questions p. 187 &amp; 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ab/>
        <w:tab/>
        <w:tab/>
        <w:t>Quiz  - Section 7A/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ab/>
        <w:t>Read p. 192 – 198, Do questions p. 195 &amp; 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ab/>
        <w:tab/>
        <w:tab/>
        <w:t xml:space="preserve">Read p. 198 – 207, Do questions p. 207, </w:t>
      </w:r>
    </w:p>
    <w:p>
      <w:pPr>
        <w:pStyle w:val="Normal"/>
        <w:ind w:left="2160" w:firstLine="720"/>
        <w:rPr/>
      </w:pPr>
      <w:r>
        <w:rPr/>
        <w:t>Do Chapter 7 Lab p. 51 – 52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>21</w:t>
        <w:tab/>
        <w:tab/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ab/>
        <w:t>Chapter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6:36:00Z</dcterms:created>
  <dc:creator>Susan.Watson</dc:creator>
  <dc:description/>
  <cp:keywords/>
  <dc:language>en-US</dc:language>
  <cp:lastModifiedBy>Susan.Watson</cp:lastModifiedBy>
  <cp:lastPrinted>2009-01-05T16:18:00Z</cp:lastPrinted>
  <dcterms:modified xsi:type="dcterms:W3CDTF">2009-01-05T21:24:00Z</dcterms:modified>
  <cp:revision>3</cp:revision>
  <dc:subject/>
  <dc:title>Biology</dc:title>
</cp:coreProperties>
</file>